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sz w:val="28"/>
          <w:szCs w:val="28"/>
        </w:rPr>
        <w:t>„III/22128 Bystřice – Hluboký, oprava povrchu silnice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…/</w:t>
      </w:r>
      <w:r>
        <w:rPr/>
        <w:t>ODO/2025 na silnici č. III/22128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ředpokládané množství vyfrézované živičné směsi dle výzvy pro zadání veřejné zakázky činí    </w:t>
      </w:r>
      <w:r>
        <w:rPr>
          <w:b/>
          <w:bCs/>
        </w:rPr>
        <w:t>max. 760,5 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</w:t>
        <w:tab/>
        <w:tab/>
        <w:t xml:space="preserve">                                       V ……………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5-05-09T08:13:00Z</dcterms:modified>
  <cp:revision>7</cp:revision>
  <dc:subject/>
  <dc:title>Kupní smlouva</dc:title>
</cp:coreProperties>
</file>